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065120674"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872557155"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810303833"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716221703"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009934685"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